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初次职称认定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努力努力再努力</cp:lastModifiedBy>
  <cp:lastPrinted>2008-10-08T11:41:00Z</cp:lastPrinted>
  <dcterms:modified xsi:type="dcterms:W3CDTF">2023-06-07T08:20:49Z</dcterms:modified>
  <cp:revision>14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FB62DFFAA4B258581FA20A23DA5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