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eastAsia="黑体;方正黑体_GBK"/>
          <w:color w:val="000000"/>
          <w:sz w:val="32"/>
          <w:szCs w:val="32"/>
          <w:lang w:eastAsia="zh-CN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eastAsia="黑体;方正黑体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right="0" w:firstLine="8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特级教师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right="0" w:firstLine="32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姓名：           单位：                 职务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004"/>
      </w:tblGrid>
      <w:tr>
        <w:trPr>
          <w:trHeight w:val="231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60"/>
              <w:ind w:righ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组织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60"/>
              <w:ind w:righ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部门意见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60"/>
              <w:ind w:right="0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right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月  日</w:t>
            </w:r>
          </w:p>
        </w:tc>
      </w:tr>
      <w:tr>
        <w:trPr>
          <w:trHeight w:val="248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60"/>
              <w:ind w:righ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纪检监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60"/>
              <w:ind w:righ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部门意见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月  日</w:t>
            </w:r>
          </w:p>
        </w:tc>
      </w:tr>
      <w:tr>
        <w:trPr>
          <w:trHeight w:val="281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60"/>
              <w:ind w:righ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公安（司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60"/>
              <w:ind w:right="0" w:hanging="0"/>
              <w:jc w:val="both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部门意见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月  日</w:t>
            </w:r>
          </w:p>
        </w:tc>
      </w:tr>
      <w:tr>
        <w:trPr>
          <w:trHeight w:val="163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60"/>
              <w:ind w:righ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本人意见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承诺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特级教师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评选通过后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年内只在同类地区、同类学校间流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1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t123</dc:creator>
  <dc:description/>
  <dc:language>en-US</dc:language>
  <cp:lastModifiedBy>陈冰婷</cp:lastModifiedBy>
  <dcterms:modified xsi:type="dcterms:W3CDTF">2025-05-07T18:2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